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lang w:val="en-GB" w:eastAsia="en-US"/>
        </w:rPr>
        <w:drawing>
          <wp:inline distT="0" distB="0" distL="0" distR="0">
            <wp:extent cx="5399405" cy="723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End Semester Examination – Apr/May – 2018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CS2005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MPUTER ARCHITECTURE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6810"/>
        <w:gridCol w:w="1170"/>
        <w:gridCol w:w="950"/>
      </w:tblGrid>
      <w:tr>
        <w:trPr>
          <w:trHeight w:val="13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urs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Spacing"/>
              <w:jc w:val="both"/>
              <w:rPr/>
            </w:pPr>
            <w:r>
              <w:rPr/>
              <w:t>Describe the structural and functional components of   computer with its neat diagra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Sketch the John Von Neumann’s top level view of computer and state diagram for instruction cycl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Illustrate types of multiple interrupts with suitable exampl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onsider the following:</w:t>
            </w:r>
          </w:p>
          <w:p>
            <w:pPr>
              <w:pStyle w:val="Normal"/>
              <w:jc w:val="both"/>
              <w:rPr/>
            </w:pPr>
            <w:r>
              <w:rPr/>
              <w:t>Main memory size : 32 MB</w:t>
            </w:r>
          </w:p>
          <w:p>
            <w:pPr>
              <w:pStyle w:val="Normal"/>
              <w:jc w:val="both"/>
              <w:rPr/>
            </w:pPr>
            <w:r>
              <w:rPr/>
              <w:t>Cache memory size : 8 KB</w:t>
            </w:r>
          </w:p>
          <w:p>
            <w:pPr>
              <w:pStyle w:val="Normal"/>
              <w:jc w:val="both"/>
              <w:rPr/>
            </w:pPr>
            <w:r>
              <w:rPr/>
              <w:t>Block size : 4Bytes</w:t>
            </w:r>
          </w:p>
          <w:p>
            <w:pPr>
              <w:pStyle w:val="Normal"/>
              <w:jc w:val="both"/>
              <w:rPr/>
            </w:pPr>
            <w:r>
              <w:rPr/>
              <w:t>Mapping Function : Direct Mapping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Calculate the address bits required for main memory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Calculate the number of cache lines in cache memory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Calculate the tag bit size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Consider the following for bit positions for 8 bit data:</w:t>
            </w:r>
          </w:p>
          <w:p>
            <w:pPr>
              <w:pStyle w:val="Normal"/>
              <w:jc w:val="both"/>
              <w:rPr/>
            </w:pPr>
            <w:r>
              <w:rPr>
                <w:szCs w:val="20"/>
              </w:rPr>
              <w:t>8 Bit Data: 1000 1110 for the storage.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Calculate the check bit for above data bits.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While reading the same data bits from storage is following:</w:t>
            </w:r>
          </w:p>
          <w:p>
            <w:pPr>
              <w:pStyle w:val="Normal"/>
              <w:jc w:val="both"/>
              <w:rPr/>
            </w:pPr>
            <w:r>
              <w:rPr>
                <w:szCs w:val="20"/>
              </w:rPr>
              <w:t>1000 0110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Calculate the check bit for the data that is read from storage.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Calculate the syndrome word from above 2 check bits and find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where the error is?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( Explain with step by step procedure)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the block diagram of an I/O Module and elaborate its three techniques with neat flowchar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Booth’s algorithm of signed multiplication with its flowchart and Step by step procedure for -4×3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Recognize the following Equations for Addressing modes and brief the respective addressing modes. Also illustrate the diagram for each addressing mode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i) EA = (R)   ii) EA = (A)    iii) EA = A     iv)EA=R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Sketch the timing diagram of 14 clock pulse  with  4 stages: Fetch Instruction (FI),Decode  Instruction (DI),Calculate operands(CO), Execute Instruction (EI) for  following scenari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With no branche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If  at the time 7, instruction 3 is in execute stage and executes a branch to instruction 15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lassify the pipeline hazards and illustrate with suitable timing diagram exampl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the microinstruction sequencing and its execution   in detail with suitable diagrams.</w:t>
              <w:tab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)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11:38:00Z</dcterms:created>
  <dc:creator>Ku</dc:creator>
  <dc:description/>
  <cp:keywords/>
  <dc:language>en-US</dc:language>
  <cp:lastModifiedBy>Admin</cp:lastModifiedBy>
  <cp:lastPrinted>2018-03-22T17:03:00Z</cp:lastPrinted>
  <dcterms:modified xsi:type="dcterms:W3CDTF">2018-05-12T08:10:00Z</dcterms:modified>
  <cp:revision>7</cp:revision>
  <dc:subject/>
  <dc:title/>
</cp:coreProperties>
</file>